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форм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№_ от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независимых (общественных) наблюда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ивающих соблюдение проведения процеду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товой диагностики образовательных достижений обучающихся пятых классов (стартовой диагностики) общеобразовательных организаций на муниципальном уров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ткрытости и прозрачности процедуры стартовой диагностики образовательных достижений обучающихся пятых классов (далее - стартовой диагностики) общеобразовательных организаций на муниципальном уровне, контроля за проведением процедуры стартовой диагностики привлекаются независимые (общественные) наблюдател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ыми (общественными) наблюдателями могут быть педагогические работники сторонних общеобразовательных организаций (учителя, библиотекари, воспитатели групп продленного дня, руководители кружков и др.), представители родительской общественности, профессиональных сообществ, коллегиальных органов управления образования и др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ут являться независимыми (общественными) наблюдателями: - учителя начальных классов; учителя по учебным предметам, по которым проводится стартовая диагностика; учителя общеобразовательной организации, в которой проводится стартовая диагностика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ы стартовой диагностики муниципальных органов местного самоуправления, осуществляющих управление в сфере образования (далее – муниципальный координатор), формируют списочный состав независимых (общественных) наблюдателей и распределяют их в общеобразовательные организации (при проведении стартовой диагностики в каждой аудитории общеобразовательной организации должен находиться независимый (общественный) наблюдатель). Списочный состав независимых (общественных) наблюдателей утверждается приказом муниципального органа местного самоуправления, осуществляющего управление в сфере образования (далее – МОУО). Не позднее чем за два дня до проведения стартовой диагностики МОУО информирует независимых (общественных) наблюдателей о дате проведения диагностических работ и месте нахождения общеобразовательной организации, в которой присутствует независимый (общественный) наблюдатель при проведении оценочной процедуры. В одной аудитории может присутствовать не более одного независимого (общественного) наблюдателя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ведения оценочной процедуры независимый (общественный) наблюдатель обязан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знакомиться с нормативными, правовыми, инструктивно- методическими документами, регламентирующими проведение стартовой диагностик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йти обучение (инструктаж) по порядку проведения стартовой диагностик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роведения оценочной процедуры (за 1 час до начала) независимый (общественный) наблюдатель должен прибыть в общеобразовательную организацию, обозначенную приказом МОУО, и иметь при себе документ, удостоверяющий личность, для предъявления его организаторам проведения стартовой диагностики в общеобразовательной организации. Независимый (общественный) наблюдатель обязан: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тствовать в день проведения оценочной процедуры в общеобразовательной организации, в том числе находиться в аудитории на протяжении всего периода проведения диагностической работы (во время рассадки участников стартовой диагностики, процедуры вскрытия пакетов с заданиями, инструктажа участников стартовой диагностики, заполнения ими регистрационных бланков, проверки и оцифровки работ участников стартовой диагностики (внесения результатов участников электронную форму при выполнении диагностических работ на бумажном носителе), подготовки (упаковки и оформления) пакетов с заполненными бланками КИМ для передачи их муниципальному координатору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становленный порядок проведения стартовой диагностики, режим информационной безопасности, требования организаторов в общеобразовательной организаци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тогам проведения процедуры стартовой диагностики составить протокол наблюдения и передать ее ответственному муниципальному координатору; выполнять требования данной инструкции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й (общественный) наблюдатель не вправе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шиваться в ход подготовки и проведения стартовой диагностик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ить или выходить из аудитории во время проведения диагностической работы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действие или отвлекать участников оценочной процедуры при заполнении бланков ответов, в том числе задавать вопросы, делать замечания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ьзоваться в аудиториях средствами мобильной связи, фото и видеоаппа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настоящей инструкции по решению организатора проведения стартовой диагностики в общеобразовательной организации независимый (общественный) наблюдатель может быть удален из аудитории. О данном факте организатор проведения стартовой диагностики в общеобразовательной организации обязан немедленно проинформировать муниципального координатора. Независимый (общественный) наблюдатель за злоупотребление своим положением в целях удовлетворения корыстной или иной личной заинтересованности несет ответственность в порядке, установленно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2:15:00Z</dcterms:created>
  <dc:creator>СумароковаОВ</dc:creator>
  <dc:description/>
  <dc:language>en-US</dc:language>
  <cp:lastModifiedBy>User</cp:lastModifiedBy>
  <dcterms:modified xsi:type="dcterms:W3CDTF">2015-11-21T12:22:00Z</dcterms:modified>
  <cp:revision>3</cp:revision>
  <dc:subject/>
  <dc:title/>
</cp:coreProperties>
</file>